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17220" cy="6578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Heading"/>
        <w:rPr/>
      </w:pPr>
      <w:r>
        <w:rPr/>
        <w:t>СОВЕТ 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98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ессия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20 апреля 2017 года                                                               ст-ца Курча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ого имущества Курчанского сельского поселения Темрюкского района по состоянию на 01.01.2017 год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131 -ФЗ «Об общих принципах организации местного самоуправления в Российской Федерации», Уставом Курчанского сельского поселения Темрюкского района, руководствуясь принятым решением сессии Совета Курчанского сельского поселения от  01 октября 2014 года № 10 «Об утверждении Положения о порядке владения, пользования и распоряжения муниципальным имуществом Курчанского сельского поселения Темрюкского района»   Совет     Курчанского    сельского    поселения Темрюкского района  р е ш и л :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>Утвердить реестр муниципального имущества Курчанского сельского поселения Темрюкского района по состоянию на 01.01.2017 года (приложение)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(Шевченко) разместить (опубликовать) настоящее решение в средствах массовой информации и на официальном сайте администрации Курчанского сельского поселения Темрюкского района  в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данного решения возложить на начальника отдела землеустройства и управления муниципальной собственностью О.П. Мацакову, постоянную комиссию  Совета Курчанского сельского поселения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по вопросам  экономики,  бюджета, финансов, налогов и распоряжению муниципальной собственностью  (Исмаилова)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Решен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282"/>
        <w:gridCol w:w="4577"/>
      </w:tblGrid>
      <w:tr>
        <w:trPr>
          <w:trHeight w:val="455" w:hRule="atLeast"/>
        </w:trPr>
        <w:tc>
          <w:tcPr>
            <w:tcW w:w="486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ав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____ В.П.Гришк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«20» апреля 2017 г.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седатель Совет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урчанского сельского поселения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рюкского райо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И.Я.Кандабар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«20» апреля 2017 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38:00Z</dcterms:created>
  <dc:creator>4</dc:creator>
  <dc:description/>
  <cp:keywords/>
  <dc:language>en-US</dc:language>
  <cp:lastModifiedBy>ZUMO</cp:lastModifiedBy>
  <cp:lastPrinted>2016-12-22T13:35:00Z</cp:lastPrinted>
  <dcterms:modified xsi:type="dcterms:W3CDTF">2017-04-27T05:28:00Z</dcterms:modified>
  <cp:revision>79</cp:revision>
  <dc:subject/>
  <dc:title>СОВЕТ  КУРЧАНСКОГО СЕЛЬСКОГО ПОСЕЛЕНИЯ</dc:title>
</cp:coreProperties>
</file>